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ЕН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мая  2024                                     с. Вареновка                         №1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4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</w:tblGrid>
      <w:tr>
        <w:trPr>
          <w:trHeight w:val="421" w:hRule="atLeast"/>
        </w:trPr>
        <w:tc>
          <w:tcPr>
            <w:tcW w:w="8547" w:type="dxa"/>
            <w:tcBorders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остановление Администрации Вареновского сельского поселения от 14.10.2013г. № 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Вареновского сельского поселения «Организация благоустройства населенных пунктов Вареновского сельского поселения»</w:t>
            </w:r>
          </w:p>
        </w:tc>
      </w:tr>
    </w:tbl>
    <w:p>
      <w:pPr>
        <w:pStyle w:val="Style21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правовых актов Вареновского сельского поселения в соответствие с действующим законодательством и корректировки объемов финансирования муниципальной программы Вареновского сельского поселения «Организация благоустройства населенных пунктов Вареновского сельского поселения» Администрация Вареновского сельского поселения </w:t>
      </w:r>
      <w:r>
        <w:rPr>
          <w:rFonts w:cs="Times New Roman" w:ascii="Times New Roman" w:hAnsi="Times New Roman"/>
          <w:b/>
          <w:spacing w:val="60"/>
          <w:kern w:val="2"/>
          <w:sz w:val="28"/>
          <w:szCs w:val="28"/>
        </w:rPr>
        <w:t>постановляет: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1 к постановлению Администрации Вареновского сельского поселения от 14.10.2013г. №9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Муниципальной программы Варе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«Организация благоустройства населенных пунктов Вареновского сельского поселения» следующие изменения: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аспорте программы раздел «Ресурсное обеспечение программы» изложить в следующей редакции: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7052"/>
      </w:tblGrid>
      <w:tr>
        <w:trPr/>
        <w:tc>
          <w:tcPr>
            <w:tcW w:w="308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 муниципальной программы Вареновского сельского поселения</w:t>
            </w:r>
          </w:p>
        </w:tc>
        <w:tc>
          <w:tcPr>
            <w:tcW w:w="284" w:type="dxa"/>
            <w:tcBorders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1"/>
              <w:widowControl/>
              <w:suppressAutoHyphens w:val="true"/>
              <w:bidi w:val="0"/>
              <w:ind w:left="0" w:right="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 16229,5 тыс. руб., в том числе по годам: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г. – 1076,0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г. – 778,6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г. – 432,9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г. – 1163,3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г. – 3089,9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г. – 1843,4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г. –    862,4 т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г. -   2899,0 т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2г. -    1119,4тыс. руб.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г.-      1057,8т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г.-      1606,9 тыс.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г.-      300,0 тыс.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26г.-       360,8 тыс.руб»</w:t>
            </w:r>
          </w:p>
        </w:tc>
      </w:tr>
    </w:tbl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В Паспорте подпрограммы «Энергоэффективность и развитие энергетики» муниципальной программы Вареновского сельского поселения «Организация благоустройства населенных пунктов Вареновского сельского поселения» ресурсное обеспечение подпрограммы изложить в редакции: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336"/>
      </w:tblGrid>
      <w:tr>
        <w:trPr/>
        <w:tc>
          <w:tcPr>
            <w:tcW w:w="2802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 подпрограммы:</w:t>
            </w:r>
          </w:p>
        </w:tc>
        <w:tc>
          <w:tcPr>
            <w:tcW w:w="283" w:type="dxa"/>
            <w:tcBorders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из местного бюджета на реализацию мероприятий подпрограммы в 2014 – 2026 гг. составляет  8619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 – 853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568,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194,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699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1098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1008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  645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21 год-  1082,8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. -  740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2023 год -    821,3 </w:t>
            </w:r>
            <w:r>
              <w:rPr>
                <w:rFonts w:cs="Times New Roman"/>
                <w:sz w:val="28"/>
                <w:szCs w:val="28"/>
              </w:rPr>
              <w:t>т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г.-        706,6 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2025г.-        200,0 тыс.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6г. -        200,0 тыс.руб.».</w:t>
            </w:r>
          </w:p>
        </w:tc>
      </w:tr>
    </w:tbl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336"/>
      </w:tblGrid>
      <w:tr>
        <w:trPr/>
        <w:tc>
          <w:tcPr>
            <w:tcW w:w="2802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 подпрограммы:</w:t>
            </w:r>
          </w:p>
        </w:tc>
        <w:tc>
          <w:tcPr>
            <w:tcW w:w="283" w:type="dxa"/>
            <w:tcBorders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из местного бюджета на реализацию мероприятий подпрограммы в 2014 – 2026 гг. составляет  8619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 – 853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568,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194,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699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1098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1008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  645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21 год-  1082,8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. -  740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2023 год -     821,3 т</w:t>
            </w:r>
            <w:r>
              <w:rPr>
                <w:rFonts w:cs="Times New Roman"/>
                <w:sz w:val="28"/>
                <w:szCs w:val="28"/>
              </w:rPr>
              <w:t>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г.-          706,6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2025г.-          200,0 тыс.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.-          200,0 тыс.руб».</w:t>
            </w:r>
          </w:p>
        </w:tc>
      </w:tr>
    </w:tbl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Раздел 4 подпрограммы «Энергоэффективность и развитие энергетики» муниципальной программы Вареновского сельского поселения «Организация благоустройства населенных пунктов Вареновского сельского поселения» изложить в редакци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дел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Программы составляет 8619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4 год – 85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5 год – 568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6 год –  194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7 год – 699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8 год – 1098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1008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  645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 - 1082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год. -   740,3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-    821,3</w:t>
      </w:r>
      <w:r>
        <w:rPr>
          <w:rFonts w:cs="Times New Roman"/>
          <w:sz w:val="28"/>
          <w:szCs w:val="28"/>
        </w:rPr>
        <w:t>тыс. руб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г.-        706,6 тыс.руб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2025г.-        200,0 тыс.руб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2026г. -       200,0 тыс.руб.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аспорте подпрограммы «Организация благоустройства населенных пунктов Вареновского сельского поселения» муниципальной программы Вареновского сельского поселения «Организация благоустройства населенных пунктов Вареновского сельского поселения» раздел «Ресурсное обеспечение подпрограммы» изложить в редакции: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6627"/>
      </w:tblGrid>
      <w:tr>
        <w:trPr/>
        <w:tc>
          <w:tcPr>
            <w:tcW w:w="3510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 муниципальной подпрограммы Вареновского сельского поселения</w:t>
            </w:r>
          </w:p>
        </w:tc>
        <w:tc>
          <w:tcPr>
            <w:tcW w:w="284" w:type="dxa"/>
            <w:tcBorders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7609,8 тыс. руб., в том числе по годам: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г. – 222,3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г. – 210,2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г. – 238,3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г. – 463,8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г. – 1991,7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г. – 835,1 тыс. руб.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г. – 216,5  т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г. -  1816,2 т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г. -  379,1 т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3г.-    236,3тыс. 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г.-   900,3 тыс.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г.-    100,0 тыс.руб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г.-     100,0 тыс.руб. »</w:t>
            </w:r>
          </w:p>
        </w:tc>
      </w:tr>
    </w:tbl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2 подпрограммы «Благоустройство населенных пунктов в Вареновском сельском поселении» муниципальной программы Вареновского сельского поселения «Организация благоустройства населенных пунктов Вареновского сельского поселения» общий объем финансирования подпрограммы изложить в редакции: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– 7609,8 тыс. руб., в том числе по годам: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4г. – 222,3 тыс. руб.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г. – 210,2 тыс. руб.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г. – 238,3 тыс. руб.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г. – 463,8 тыс. руб.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г. – 1991,7 тыс. руб.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г. – 835,1 тыс. руб.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г. – 216,5 тыс. руб.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г. -  1816,2тыс. руб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г. -    379,1 тыс. руб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23г. -     236,3тыс. руб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г.-     900,3 тыс.руб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г.-     100,0 тыс.руб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26г.-      100,0 тыс.руб»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Style2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2 к Постановлению Администрации Вареновского сельского поселения от 14.10.2013г. № 95 «Об утверждении муниципальной программы Вареновского сельского поселения «Организация благоустройства населенных пунктов Вареновского сельского посел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к данному постановлению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с момента официального опубликования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еновского сельского поселения</w:t>
        <w:tab/>
        <w:tab/>
        <w:tab/>
        <w:tab/>
        <w:t>С.В. Янчевский</w:t>
      </w:r>
    </w:p>
    <w:sectPr>
      <w:headerReference w:type="default" r:id="rId2"/>
      <w:type w:val="nextPage"/>
      <w:pgSz w:w="11906" w:h="16838"/>
      <w:pgMar w:left="1701" w:right="51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33:00Z</dcterms:created>
  <dc:creator>Андрей</dc:creator>
  <dc:description/>
  <dc:language>en-US</dc:language>
  <cp:lastModifiedBy/>
  <cp:lastPrinted>2021-10-29T12:00:00Z</cp:lastPrinted>
  <dcterms:modified xsi:type="dcterms:W3CDTF">2024-05-27T10:11:14Z</dcterms:modified>
  <cp:revision>86</cp:revision>
  <dc:subject/>
  <dc:title/>
</cp:coreProperties>
</file>