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НЕКЛ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АРЕ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2.04.2021г.                                        с. Вареновка                                     №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орядке определения видов и перечн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о ценного движимого имущества муниципальных бюджетных учреждений Вареновского сельского поселения</w:t>
            </w:r>
          </w:p>
        </w:tc>
      </w:tr>
    </w:tbl>
    <w:p>
      <w:pPr>
        <w:pStyle w:val="LONormal"/>
        <w:shd w:fill="FFFFFF" w:val="clear"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hd w:fill="FFFFFF" w:val="clear"/>
        <w:bidi w:val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shd w:fill="FFFFFF" w:val="clear"/>
        <w:bidi w:val="0"/>
        <w:ind w:left="0" w:right="0" w:firstLine="851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12.01.1996 N 7-ФЗ «О некоммерческих организациях», от 03.11.2006 №174-ФЗ "Об автономных учреждениях", постановлением Правительства Российской Федерации  от 26.07.2010 № 538 «О порядке отнесения имущества автономного или бюджетного учреждения к категории особо ценного движимого имущества»,  руководствуясь ст.ст. 125; 215 Гражданского кодекса РФ, ст.ст. 50; 51 Федерального закона «Об общих принципах организации местного самоуправления в Российской Федерации» от 06.10.2003 № 131- ФЗ и Уставом Муниципального  образования «Вареновское сельское поселение», Администрация Вареновского сельского поселения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иды особо ценного движимого имущества муниципальных бюджетных учреждений Вареновского сельского поселения, определяются настоящим постановлением. В состав такого имущества подлежат включению: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ижимое имущество, балансовая стоимость которого равна или превышает 50 тыс. рублей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ое движимое имущество, балансовая стоимость которого не превышает 50 тыс. рублей, без которого осуществление муниципальным  бюджетным учреждением Вареновского сельского поселения своей основной деятельности будет существенно затруднено;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мущество, находящееся в собственности МО «Вареновское сельское поселение», отчуждение которого осуществляется в специальном порядке, установленном законами и иными нормативно - правовыми актами Российской Федерации и Ростовской области. При этом к особо ценному имуществу не может быть отнесено имущество, которое не предназначено для осуществления основной деятельности бюджетного учреждения сельского поселения, а так же приобретённое ими имущество за счёт доходов, полученных от осуществляемой в соответствии с Уставом деятельности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особо ценного имущества определяется непосредственно бюджетными учреждениями сельского поселения, на основании видов особо ценного движимого имущества, определённых в соответствии в п. 1. настоящего постановления. В случае если учредителем таких учреждений является Администрация сельского поселения - перечни имущества подлежат согласованию со специалистом имущественных и земельных отношений Администрации сельского поселе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чни особо ценного имущества  бюджетных муниципальных учреждений во всех случаях утверждаются постановлениями Главы Администрации Вареновского сельского поселения. 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еречень особо ценного движимого имущества  МБУК ССП «Вареновский дом культуры» согласно Приложению № 1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Утвердить перечень недвижимого имущества МБУК ССП «Вареновский дом культуры» согласно приложению № 2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постановление Администрации Вареновского сельского поселения от 22.03.2013 г. № 10 «О порядке определения видов и перечней особо ценного движимого имущества муниципальных бюджетных или автономных учреждений Вареновского сельского поселения »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момента его подписания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/>
      </w:pPr>
      <w:r>
        <w:rPr>
          <w:color w:val="000000"/>
          <w:sz w:val="28"/>
          <w:szCs w:val="28"/>
          <w:lang w:eastAsia="ru-RU"/>
        </w:rPr>
        <w:t>Вареновского</w:t>
      </w:r>
      <w:r>
        <w:rPr>
          <w:rFonts w:cs="Calibri" w:ascii="Calibri" w:hAnsi="Calibri"/>
          <w:color w:val="00000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сельского поселения   </w:t>
        <w:tab/>
        <w:tab/>
        <w:tab/>
        <w:t xml:space="preserve">                  Л.В. Маркелова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6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0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/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418"/>
    </w:pPr>
    <w:rPr/>
  </w:style>
  <w:style w:type="paragraph" w:styleId="31">
    <w:name w:val="Основной текст с отступом 31"/>
    <w:basedOn w:val="Normal"/>
    <w:qFormat/>
    <w:pPr>
      <w:ind w:left="0" w:right="0" w:firstLine="1440"/>
    </w:pPr>
    <w:rPr/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29:00Z</dcterms:created>
  <dc:creator>Избирательная комиссия</dc:creator>
  <dc:description/>
  <dc:language>en-US</dc:language>
  <cp:lastModifiedBy/>
  <cp:lastPrinted>1995-11-21T17:41:00Z</cp:lastPrinted>
  <dcterms:modified xsi:type="dcterms:W3CDTF">2021-11-11T07:33:25Z</dcterms:modified>
  <cp:revision>3</cp:revision>
  <dc:subject/>
  <dc:title>Глава Администрации</dc:title>
</cp:coreProperties>
</file>