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</w:r>
    </w:p>
    <w:p>
      <w:pPr>
        <w:pStyle w:val="Postan"/>
        <w:ind w:right="481" w:hanging="0"/>
        <w:jc w:val="right"/>
        <w:rPr/>
      </w:pPr>
      <w:r>
        <w:rPr/>
      </w:r>
    </w:p>
    <w:p>
      <w:pPr>
        <w:pStyle w:val="Postan"/>
        <w:ind w:right="481" w:hanging="0"/>
        <w:jc w:val="right"/>
        <w:rPr/>
      </w:pPr>
      <w:r>
        <w:rPr/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342900</wp:posOffset>
            </wp:positionV>
            <wp:extent cx="695325" cy="9144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ЛИНО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Р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0.2014г. </w:t>
        <w:tab/>
        <w:tab/>
        <w:tab/>
        <w:tab/>
        <w:tab/>
        <w:tab/>
        <w:tab/>
        <w:t>№ 5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Вареновка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662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 отчете об исполнении бюджета Вареновскогор сельского поселения Неклинов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 9 месяцев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64.2 Бюджетного кодекса Российской Федерации, статьей </w:t>
      </w:r>
      <w:r>
        <w:rPr>
          <w:rFonts w:cs="Times New Roman" w:ascii="Times New Roman" w:hAnsi="Times New Roman"/>
          <w:bCs/>
          <w:sz w:val="26"/>
          <w:szCs w:val="26"/>
        </w:rPr>
        <w:t>49</w:t>
      </w:r>
      <w:r>
        <w:rPr>
          <w:rFonts w:cs="Times New Roman" w:ascii="Times New Roman" w:hAnsi="Times New Roman"/>
          <w:sz w:val="26"/>
          <w:szCs w:val="26"/>
        </w:rPr>
        <w:t xml:space="preserve"> Решения Собрания депутатов Вареновского сельского поселения </w:t>
      </w:r>
      <w:r>
        <w:rPr>
          <w:rFonts w:cs="Times New Roman" w:ascii="Times New Roman" w:hAnsi="Times New Roman"/>
          <w:bCs/>
          <w:sz w:val="26"/>
          <w:szCs w:val="26"/>
        </w:rPr>
        <w:t>от 31.07.2007г.  N 80 "О бюджетном процессе в Вареновском сельском поселении"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0" w:name="sub_1"/>
      <w:bookmarkStart w:id="1" w:name="sub_1"/>
      <w:bookmarkEnd w:id="1"/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бюджета Вареновского сельского поселения Неклиновского района за 9 месяцев 2014 года по доходам в сумме 7601,7 тыс. рублей, по расходам в сумме 7423,2 тыс. рублей с превышением расходов над доходами (дефицит  бюджета поселения) в сумме 178,5тыс. рубле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, что держателем оригинала отчета об исполнении  бюджета Вареновского сельского поселения Неклиновского района за 9 месяцев 2014 года является Администрация Варен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2" w:name="sub_1"/>
      <w:bookmarkStart w:id="3" w:name="sub_2"/>
      <w:bookmarkEnd w:id="2"/>
      <w:bookmarkEnd w:id="3"/>
      <w:r>
        <w:rPr>
          <w:rFonts w:cs="Times New Roman" w:ascii="Times New Roman" w:hAnsi="Times New Roman"/>
          <w:sz w:val="26"/>
          <w:szCs w:val="26"/>
        </w:rPr>
        <w:t xml:space="preserve">2. В целях информирования населения опубликовать сведения о ходе исполнения бюджета Вареновского сельского поселения Неклиновского района за 9 месяцев 2014 года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4" w:name="sub_3"/>
      <w:r>
        <w:rPr>
          <w:rFonts w:cs="Times New Roman" w:ascii="Times New Roman" w:hAnsi="Times New Roman"/>
          <w:sz w:val="26"/>
          <w:szCs w:val="26"/>
        </w:rPr>
        <w:t>3. Направить настоящее постановление и отчет об исполнении  бюджета Вареновского сельского поселения Неклиновского района за 9 месяцев 2014 года в Собрание депутатов Вареновского сельского поселения.</w:t>
      </w:r>
      <w:bookmarkEnd w:id="4"/>
    </w:p>
    <w:p>
      <w:pPr>
        <w:pStyle w:val="Normal"/>
        <w:rPr/>
      </w:pPr>
      <w:bookmarkStart w:id="5" w:name="sub_2"/>
      <w:bookmarkStart w:id="6" w:name="sub_4"/>
      <w:bookmarkEnd w:id="5"/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его официального опубликования.</w:t>
      </w:r>
      <w:bookmarkEnd w:id="6"/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Глав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ареновского сельского по</w:t>
      </w:r>
      <w:bookmarkStart w:id="7" w:name="sub_10000"/>
      <w:bookmarkStart w:id="8" w:name="sub_1000"/>
      <w:r>
        <w:rPr>
          <w:rFonts w:cs="Times New Roman" w:ascii="Times New Roman" w:hAnsi="Times New Roman"/>
          <w:b/>
          <w:bCs/>
          <w:sz w:val="26"/>
          <w:szCs w:val="26"/>
        </w:rPr>
        <w:t>селения</w:t>
        <w:tab/>
        <w:tab/>
        <w:tab/>
        <w:tab/>
        <w:t xml:space="preserve"> С. В. Янчевск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ареновского сельского поселения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10.10.2014  № 57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End w:id="7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ходе исполнения бюджета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реновского сельского поселения Неклиновского района</w:t>
        <w:br/>
        <w:t xml:space="preserve"> за 9 месяцев 2014 год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бюджета Вареновского сельского поселения за 9 месяцев 2014 года составило по доходам в сумме 7601,7 тыс. рублей или 34,1 процентов к годовому плану и по расходам в сумме 7423,2 тыс. рублей или 33,1 процента к плану года. Дефицит по итогам 9 месяцев 2014 года составил 178,5 тыс. рублей. </w:t>
      </w:r>
    </w:p>
    <w:p>
      <w:pPr>
        <w:pStyle w:val="Normal"/>
        <w:rPr/>
      </w:pP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казатели исполнения бюджета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Вареновского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ельского поселения за 9 месяцев 2014 год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е и неналоговые доходы бюджета поселения исполнены в сумме 2157,5 тыс. рублей или 60,8 процента к годовым плановым назначениям. Удельный вес налоговых и неналоговых доходов в общем объеме доходов бюджета составляет 28,4 процентов.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составили 5444,2 тыс.рублей или 29,1 процентов к годовым плановым назначения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ые направления расходов бюджета посе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государственные вопросы – 3243,4 тыс.рублей или 76,8 процентов к годовым плановым назначения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ациональная оборона – 103,0 тыс.рублей или 66,7 процентов к годовым плановым назначения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ациональная безопасность и правоохранительная деятельность – 15,3 тыс.рублей или 62,4 процентов к годовым плановым назначения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ациональная экономика – 447,7 тыс.рублей или 3,3 процентов к годовым плановым назначения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жилищно-коммунальное хозяйство – 970,5 тыс.рублей или 77,3 процентов к годовым плановым назначения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храна окружающей среды – 50,0 тыс.рублей или 90,9 процентов к годовым плановым назначения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, кинематография – 2221,4 тыс.рублей или 83,0 процентов к годовым плановым назначения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физическая культура и спорт – 54,8 тыс.рублей или 97,9 процентов к годовым плановым назначения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общего характера бюджетам субъектов Российской Федерации и муниципальных образований – 317,2 тыс.рублей или 75,1 процентов к годовым плановым назначе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бюджета поселения расходы на заработную плату с начислениями (с учетом расходов, произведенных муниципальными бюджетными учреждениями культуры)  исполнены в объеме 3315,6 тыс.рублей или 67,7 процентов к годовым плановым назначе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сходов бюджета поселения за 9 месяцев  2014 года на реализацию  муниципальных программ направлено 3465,8 тыс.рублей, что составляет 69,9 процента к годовым плановым назначениям или 94,2 процентов всех расходов бюджета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роченная кредиторская задолженность бюджета Вареновского сельского поселения по заработной плате, расчетам за коммунальные услуги за 9 месяцев 2014 года отсутству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сходы на капитальные вложения в основные фонды за 9 месяцев 2014 года составили 162,4 тыс.рублей или 90,1 процентов к годовым плановым назначениям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  <w:bookmarkStart w:id="9" w:name="sub_1001"/>
      <w:bookmarkStart w:id="10" w:name="sub_1001"/>
      <w:bookmarkEnd w:id="10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11" w:name="sub_1001"/>
      <w:bookmarkEnd w:id="11"/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ведения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 ходе исполн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Варен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клин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9 месяцев 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полнении бюджета Вареновского сельского поселения Неклиновского района</w:t>
        <w:br/>
        <w:t>за 9 месяцев 2014 года</w:t>
      </w:r>
    </w:p>
    <w:p>
      <w:pPr>
        <w:pStyle w:val="Style34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7"/>
        <w:gridCol w:w="2126"/>
      </w:tblGrid>
      <w:tr>
        <w:trPr/>
        <w:tc>
          <w:tcPr>
            <w:tcW w:w="5353" w:type="dxa"/>
            <w:tcBorders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7" w:type="dxa"/>
            <w:tcBorders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2126" w:type="dxa"/>
            <w:tcBorders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</w:rPr>
              <w:t>ДОХОДЫ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"/>
                <w:b/>
                <w:bCs/>
                <w:i/>
                <w:u w:val="single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Налоговые и неналоговые доходы               3548,4</w:t>
              <w:tab/>
              <w:tab/>
              <w:t xml:space="preserve">      2157,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Налоги на прибыль, доходы                     737,0</w:t>
              <w:tab/>
              <w:tab/>
              <w:t xml:space="preserve">       573,1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лог на доходы физических лиц                737,0  </w:t>
              <w:tab/>
              <w:tab/>
              <w:t xml:space="preserve"> 573,1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логи на совокупный доход                    251,3   </w:t>
              <w:tab/>
              <w:tab/>
              <w:t xml:space="preserve">  89,0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лог, взимаемый в  связи  с  применением     251,3   </w:t>
              <w:tab/>
              <w:tab/>
              <w:t xml:space="preserve">  89,0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прощенной системы налогообложения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логи на имущество                          1792,0   </w:t>
              <w:tab/>
              <w:tab/>
              <w:t xml:space="preserve"> 907,2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лог на имущество физических лиц             349,0               120,9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емельный налог</w:t>
              <w:tab/>
              <w:tab/>
              <w:t xml:space="preserve">                      1443,0               786,3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b/>
                <w:bCs/>
              </w:rPr>
              <w:t xml:space="preserve">Государственная пошлина                       144,6        </w:t>
              <w:tab/>
              <w:t xml:space="preserve">  65,3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Государственная пошлина за    </w:t>
              <w:tab/>
              <w:tab/>
              <w:t xml:space="preserve">     144,6                65,3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овершение нотариальных действий (за исклю-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чением действий, совершаемых консульскими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чреждениями Российской Федерации)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rFonts w:eastAsia="Courier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Доходы от использования имущества, </w:t>
            </w:r>
            <w:r>
              <w:rPr>
                <w:b/>
                <w:bCs/>
                <w:lang w:val="en-US"/>
              </w:rPr>
              <w:t xml:space="preserve">          </w:t>
            </w:r>
            <w:r>
              <w:rPr>
                <w:b/>
                <w:bCs/>
              </w:rPr>
              <w:t xml:space="preserve"> 336,8</w:t>
              <w:tab/>
              <w:tab/>
              <w:tab/>
              <w:t>254,1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tabs>
                <w:tab w:val="clear" w:pos="720"/>
                <w:tab w:val="left" w:pos="5745" w:leader="none"/>
              </w:tabs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ходящегося в государственной и </w:t>
              <w:tab/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ой собственности         </w:t>
              <w:tab/>
              <w:t xml:space="preserve">                   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ходы в виде прибыли, приходящейся на</w:t>
              <w:tab/>
              <w:tab/>
              <w:t xml:space="preserve"> 0,2</w:t>
              <w:tab/>
              <w:tab/>
              <w:tab/>
              <w:t xml:space="preserve">  0,1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ли в уставных(складочных) капиталах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хозяйственных товариществ и обществ,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ли дивидендов по акциям, принадлежащим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Российской Федерации. субъектам Российской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ерации или муниципальным образованиям      </w:t>
              <w:tab/>
              <w:tab/>
              <w:tab/>
              <w:t xml:space="preserve">  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ходы, получаемые в вид арендной либо        336,6              254,0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ной платы за передачу в возмездное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льзование государственного и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муниципального имущества (за исключением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  <w:b/>
              </w:rPr>
              <w:t xml:space="preserve"> </w:t>
            </w:r>
            <w:r>
              <w:rPr/>
              <w:t>имущества бюджетных и автономных учреждений,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а также имущества государственных и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муниципальных унитарных предприятий,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 том числе казенных)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tabs>
                <w:tab w:val="clear" w:pos="720"/>
                <w:tab w:val="left" w:pos="8400" w:leader="none"/>
              </w:tabs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ходы, получаемые в виде арендной платы</w:t>
              <w:tab/>
              <w:t xml:space="preserve">       318,0</w:t>
              <w:tab/>
              <w:tab/>
              <w:t>244,7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а земельные участки, государственная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собственность на которые не разграничена,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а также средства от продажи права на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аключение договоров аренды указанных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емельных участков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Courier New" w:ascii="Courier New" w:hAnsi="Courier New"/>
              </w:rPr>
              <w:t>Доходы от сдачи в аренду имущества,</w:t>
              <w:tab/>
              <w:tab/>
              <w:t xml:space="preserve">         18,6</w:t>
              <w:tab/>
              <w:tab/>
              <w:t xml:space="preserve">  9,3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оставляющего государственную (муниципальную)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казну(за исключением земельных участков)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Доходы от продажи материальных и                 214,0            244,9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нематериальных активов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ходы от реализации имущества, находящегося     214,0</w:t>
              <w:tab/>
              <w:tab/>
              <w:t xml:space="preserve"> 244,9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 государственной и муниципальной собственности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за исключением имущества бюджетных и автономных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чреждений, а также имущества государственных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 муниципальных унитарных предприятий, в том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числе казенных)   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Courier New" w:ascii="Courier New" w:hAnsi="Courier New"/>
              </w:rPr>
              <w:t>Доходы от продажи земельных участков, находящихся 214,0</w:t>
              <w:tab/>
              <w:tab/>
              <w:t xml:space="preserve"> 244,9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в государственной и муниципальной собственности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(за исключением земельных участков бюджетных и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автономных учреждений)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rFonts w:eastAsia="Courier New"/>
                <w:b/>
                <w:b/>
                <w:bCs/>
                <w:i/>
                <w:i/>
              </w:rPr>
            </w:pPr>
            <w:r>
              <w:rPr>
                <w:rFonts w:eastAsia="Courier New"/>
                <w:b/>
                <w:bCs/>
                <w:i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Courier New" w:ascii="Courier New" w:hAnsi="Courier New"/>
                <w:b/>
              </w:rPr>
              <w:t>Штрафы, санкции, возмещение ущерба</w:t>
              <w:tab/>
              <w:t xml:space="preserve">  </w:t>
              <w:tab/>
              <w:tab/>
              <w:t xml:space="preserve">    72,7</w:t>
              <w:tab/>
              <w:tab/>
              <w:t xml:space="preserve">  20,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rFonts w:eastAsia="Courier New"/>
                <w:b/>
                <w:b/>
                <w:bCs/>
                <w:i/>
                <w:i/>
              </w:rPr>
            </w:pPr>
            <w:r>
              <w:rPr>
                <w:rFonts w:eastAsia="Courier New"/>
                <w:b/>
                <w:bCs/>
                <w:i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Cs/>
              </w:rPr>
            </w:pPr>
            <w:r>
              <w:rPr>
                <w:rFonts w:eastAsia="Courier New"/>
                <w:b/>
                <w:bCs/>
                <w:i/>
              </w:rPr>
              <w:t xml:space="preserve"> </w:t>
            </w:r>
            <w:r>
              <w:rPr>
                <w:bCs/>
              </w:rPr>
              <w:t>Денежные взыскания (штрафы), установленные</w:t>
              <w:tab/>
              <w:t xml:space="preserve">    72,7</w:t>
              <w:tab/>
              <w:tab/>
              <w:t xml:space="preserve"> 20,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Cs/>
              </w:rPr>
            </w:pPr>
            <w:r>
              <w:rPr>
                <w:rFonts w:eastAsia="Courier New"/>
                <w:bCs/>
              </w:rPr>
              <w:t xml:space="preserve"> </w:t>
            </w:r>
            <w:r>
              <w:rPr>
                <w:bCs/>
              </w:rPr>
              <w:t>законами субъектов Российской Федерации за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Courier New" w:ascii="Courier New" w:hAnsi="Courier New"/>
              </w:rPr>
              <w:t>несоблюдение муниципальных правовых актов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чие неналоговые доходы                            0,0            3,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выясненные поступления                             0,0            3,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  <w:i/>
                <w:i/>
              </w:rPr>
            </w:pPr>
            <w:r>
              <w:rPr>
                <w:rFonts w:eastAsia="Courier New"/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Безвозмездные поступления                       18581,1  </w:t>
              <w:tab/>
              <w:t xml:space="preserve">     5444,2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i/>
                <w:i/>
              </w:rPr>
            </w:pPr>
            <w:r>
              <w:rPr>
                <w:rFonts w:cs="Courier New" w:ascii="Courier New" w:hAnsi="Courier New"/>
                <w:b/>
                <w:bCs/>
                <w:i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Безвозмездные поступления от других             18581,1  </w:t>
              <w:tab/>
              <w:t xml:space="preserve">     5445,1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бюджетов  бюджетной  системы   Российской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Федерации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Дотации</w:t>
            </w:r>
            <w:r>
              <w:rPr>
                <w:b/>
                <w:bCs/>
              </w:rPr>
              <w:t xml:space="preserve">  бюджетам  субъектов   Российской        5904,2  </w:t>
              <w:tab/>
            </w: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</w:rPr>
              <w:t>4979,1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Федерации и муниципальных образований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отации на выравнивание бюджетной</w:t>
              <w:tab/>
              <w:tab/>
              <w:t xml:space="preserve">        5443,7</w:t>
              <w:tab/>
              <w:t xml:space="preserve">     4979,1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обеспеченности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Courier New" w:ascii="Courier New" w:hAnsi="Courier New"/>
              </w:rPr>
              <w:t>Дотации бюджетам на поддержку мер по обеспечению  460,5             0,0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балансированности бюджетов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убвенции бюджетам  субъектов  Российской        154,6   </w:t>
              <w:tab/>
              <w:t xml:space="preserve">      154,6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Федерации и муниципальных образований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убвенции бюджетам на осуществление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ервичного воинского учета на территориях,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где отсутствуют военные комиссариаты              154,4</w:t>
              <w:tab/>
              <w:t xml:space="preserve">       154,4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убвенции местным бюджетам на выполнение            0,2             0,2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ередаваемых полномочий субъектов Российской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едерации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Иные межбюджетные трансферты                    12676,9</w:t>
              <w:tab/>
              <w:t xml:space="preserve">       311,4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чие межбюджетные трансферты, передаваемые   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12676,9</w:t>
              <w:tab/>
              <w:tab/>
              <w:t xml:space="preserve"> 311,4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юджетам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ходы бюджетов бюджетной системы российской       -0,9            -0,9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Федерации от возврата бюджетами бюджетной системы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Российской Федерации и организациями остатков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субсидий, субвенций и иных межбюджетных трансфертов,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имеющих целевое назначение, прошлых лет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Courier New" w:ascii="Courier New" w:hAnsi="Courier New"/>
              </w:rPr>
              <w:t>Возврат остатков субсидий, субвенций и иных       -0,9            -0,9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ежбюджетных трансфертов, имеющих целевое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назначение, прошлых лет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 ДОХОДОВ                                   22283,2          7601,7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  <w:i/>
                <w:i/>
              </w:rPr>
            </w:pPr>
            <w:r>
              <w:rPr>
                <w:rFonts w:cs="Courier New" w:ascii="Courier New" w:hAnsi="Courier New"/>
                <w:b/>
                <w:bCs/>
                <w:i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rFonts w:eastAsia="Arial"/>
                <w:b/>
                <w:bCs/>
                <w:i/>
                <w:u w:val="single"/>
              </w:rPr>
              <w:t xml:space="preserve">   </w:t>
            </w:r>
            <w:r>
              <w:rPr>
                <w:b/>
                <w:bCs/>
                <w:i/>
                <w:u w:val="single"/>
              </w:rPr>
              <w:t>РАСХОДЫ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Общегосударственные вопросы                     4224,6           3243,4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Функционирование высшего должностного            875,7            645,2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лица субъекта Российской Федерации и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Функционирование Правительства Российской       3033,4           2284,3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Федерации, высших исполнительных органов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государственной власти  субъектов  Российской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Федерации, местных администраций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>Другие общегосударственные вопросы                315,5            313,9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Национальная оборона                              154,4            103,0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Мобилизационная и вневойсковая подготовка         154,4            103,0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Национальная безопасность и                        24,5             15,3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правоохранительная деятельность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ащита населения и территории от                    3,5              1,0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резвычайных ситуаций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иродного и техногенного характера,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гражданская оборона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Другие вопросы в области национальной </w:t>
              <w:tab/>
              <w:tab/>
              <w:t xml:space="preserve">    21,0             14,3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безопасности и правоохранительной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еятельности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Национальная экономика</w:t>
              <w:tab/>
              <w:tab/>
              <w:tab/>
              <w:tab/>
              <w:t xml:space="preserve">       13544,9            447,7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орожное хозяйство (дорожные фонды)             13544,9            447,7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Жилищно-коммунальное хозяйство                   1255,7            970,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Благоустройство</w:t>
              <w:tab/>
              <w:tab/>
              <w:tab/>
              <w:tab/>
              <w:tab/>
              <w:t xml:space="preserve">        1255,7            970,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Охрана окружающей среды</w:t>
              <w:tab/>
              <w:tab/>
              <w:tab/>
              <w:t xml:space="preserve">          55,0             50,0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ругие вопросы в области охраны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Окружающей среды</w:t>
              <w:tab/>
              <w:tab/>
              <w:tab/>
              <w:tab/>
              <w:tab/>
              <w:t xml:space="preserve">          55,0             50,0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  <w:lang w:val="en-US"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Культура, кинематография                         2676,3           2221,4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Культура                                         2676,3           2221,4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Физическая   культура и                            56,0  </w:t>
              <w:tab/>
              <w:tab/>
              <w:t xml:space="preserve">   54,8        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спорт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Массовый  спорт                                   56,0              54,8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Межбюджетные трансферты общего характера</w:t>
              <w:tab/>
              <w:tab/>
              <w:t xml:space="preserve">  422,4</w:t>
              <w:tab/>
              <w:t xml:space="preserve">        317,2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юджетам субъектов Российской Федерации и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муниципальных образований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рочие межбюджетные трансферты общего</w:t>
              <w:tab/>
              <w:tab/>
              <w:t xml:space="preserve">  422,4</w:t>
              <w:tab/>
              <w:t xml:space="preserve">        317,2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характера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  <w:i/>
                <w:i/>
              </w:rPr>
            </w:pPr>
            <w:r>
              <w:rPr>
                <w:rFonts w:eastAsia="Courier New"/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ИТОГО РАСХОДОВ                                 22413,7           7423,2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 </w:t>
            </w:r>
            <w:r>
              <w:rPr>
                <w:b/>
                <w:bCs/>
              </w:rPr>
              <w:t>Дефицит (-), Профицит (+)                      - 130,5            178,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сточники финансирования дефицита бюджета        130,5            178,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сего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34"/>
              <w:rPr>
                <w:b/>
                <w:b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>Изменение остатков средств на счетах по</w:t>
            </w:r>
            <w:r>
              <w:rPr>
                <w:b/>
              </w:rPr>
              <w:t xml:space="preserve">         </w:t>
            </w:r>
            <w:r>
              <w:rPr/>
              <w:t xml:space="preserve"> 130,5            178,5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cs="Courier New" w:ascii="Courier New" w:hAnsi="Courier New"/>
              </w:rPr>
              <w:t>учету средств бюджета</w:t>
            </w:r>
          </w:p>
        </w:tc>
      </w:tr>
    </w:tbl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бюджете Вареновского сельского поселения на 2014 год резервный фонд не предусмотрен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. отдел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экономики и финансов</w:t>
        <w:tab/>
        <w:tab/>
        <w:tab/>
        <w:tab/>
        <w:t>Н. Г. Романченко</w:t>
      </w:r>
    </w:p>
    <w:p>
      <w:pPr>
        <w:pStyle w:val="Normal"/>
        <w:ind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муниципальных служащих органов местного самоуправления Вареновского сельского поселения и работников муниципальных бюджетных учреждений Варен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</w:t>
      </w:r>
      <w:r>
        <w:rPr/>
        <w:t>4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861"/>
        <w:gridCol w:w="2541"/>
        <w:gridCol w:w="175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, подраздела, вида расход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ед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, тыс. рубле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5,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,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еновского сельского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,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,6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БУК «ВДК» НР Р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9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ВСП «Вареновская СБ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  <w:tab/>
        <w:tab/>
        <w:tab/>
        <w:tab/>
        <w:tab/>
        <w:tab/>
        <w:t>О. Н. Ирх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 Знак Знак4"/>
    <w:basedOn w:val="Style10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3">
    <w:name w:val=" Знак Знак3"/>
    <w:basedOn w:val="Style10"/>
    <w:qFormat/>
    <w:rPr>
      <w:sz w:val="28"/>
      <w:szCs w:val="28"/>
      <w:lang w:val="ru-RU"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18">
    <w:name w:val=" Знак Знак"/>
    <w:basedOn w:val="Style10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0DFE3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57:00Z</dcterms:created>
  <dc:creator>НПП "Гарант-Сервис"</dc:creator>
  <dc:description/>
  <cp:keywords/>
  <dc:language>en-US</dc:language>
  <cp:lastModifiedBy>User</cp:lastModifiedBy>
  <cp:lastPrinted>2014-10-16T09:13:00Z</cp:lastPrinted>
  <dcterms:modified xsi:type="dcterms:W3CDTF">2014-10-16T06:13:00Z</dcterms:modified>
  <cp:revision>10</cp:revision>
  <dc:subject/>
  <dc:title>Оглавление</dc:title>
</cp:coreProperties>
</file>