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rPr>
          <w:b/>
          <w:b/>
          <w:szCs w:val="32"/>
          <w:lang w:val="en-US" w:eastAsia="en-US"/>
        </w:rPr>
      </w:pPr>
      <w:r>
        <w:rPr>
          <w:b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342900</wp:posOffset>
            </wp:positionV>
            <wp:extent cx="695325" cy="9144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КЛИНО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АРЕНОВСКОЕ 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01 октября 2014г.</w:t>
        <w:tab/>
        <w:tab/>
        <w:tab/>
        <w:tab/>
        <w:tab/>
        <w:tab/>
        <w:tab/>
        <w:tab/>
        <w:tab/>
        <w:t xml:space="preserve"> № 5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Вареновк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2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 мерах по обеспечению исполнения бюджета Вареновского сельского поселения в октябре - ноябре 2014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формирования и исполнения кассового плана бюджета Вареновского сельского поселения в октябре – ноябре 2014 года, Администрация Вареновского сельского поселения</w:t>
      </w:r>
      <w:r>
        <w:rPr>
          <w:b/>
          <w:sz w:val="26"/>
          <w:szCs w:val="26"/>
        </w:rPr>
        <w:t xml:space="preserve"> постановляет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1. Установить следующие направления финансирования расходных обязательств в октябре - ноябре 2014г., включая расходы в рамках доведенных муниципальным бюджетным учреждениям муниципальных заданий: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обеспечение расходов на заработную </w:t>
      </w:r>
      <w:r>
        <w:rPr>
          <w:spacing w:val="-1"/>
          <w:sz w:val="26"/>
          <w:szCs w:val="26"/>
        </w:rPr>
        <w:t xml:space="preserve">плату </w:t>
      </w:r>
      <w:r>
        <w:rPr>
          <w:sz w:val="26"/>
          <w:szCs w:val="26"/>
        </w:rPr>
        <w:t xml:space="preserve">с </w:t>
      </w:r>
      <w:r>
        <w:rPr>
          <w:spacing w:val="-2"/>
          <w:sz w:val="26"/>
          <w:szCs w:val="26"/>
        </w:rPr>
        <w:t xml:space="preserve">нормативными </w:t>
      </w:r>
      <w:r>
        <w:rPr>
          <w:sz w:val="26"/>
          <w:szCs w:val="26"/>
        </w:rPr>
        <w:t xml:space="preserve">начислениями на нее, выплаты, связанные с очередными трудовыми отпусками, минимальной необходимостью отъездов в командировки; коммунальные услуги (включая аренду помещений и приобретение угля), услуги связи, вневедомственной охраны и транспортного обслуживания; уплата налогов и сборов; </w:t>
      </w:r>
      <w:r>
        <w:rPr>
          <w:spacing w:val="-5"/>
          <w:sz w:val="26"/>
          <w:szCs w:val="26"/>
        </w:rPr>
        <w:t xml:space="preserve">приобретение продуктов питания, медикаментов, приобретение дезинфицирующих </w:t>
      </w:r>
      <w:r>
        <w:rPr>
          <w:sz w:val="26"/>
          <w:szCs w:val="26"/>
        </w:rPr>
        <w:t xml:space="preserve">моющих средств, захоронение биоматериалов и пестицидов, утилизация биологических отходов, вывоз мусора и твердых бытовых отходов муниципальных учреждений Вареновского сельского поселения; закупка горюче-смазочных материалов; оплата договоров обязательного страхования государственной ответственности </w:t>
      </w:r>
      <w:r>
        <w:rPr>
          <w:spacing w:val="-4"/>
          <w:sz w:val="26"/>
          <w:szCs w:val="26"/>
        </w:rPr>
        <w:t xml:space="preserve">владельцев транспортных средств; исполнение судебных актов, предусматривающих обращение взыскания на средства бюджета </w:t>
      </w:r>
      <w:r>
        <w:rPr>
          <w:sz w:val="26"/>
          <w:szCs w:val="26"/>
        </w:rPr>
        <w:t>Вареновского сельского поселения</w:t>
      </w:r>
      <w:r>
        <w:rPr>
          <w:spacing w:val="-4"/>
          <w:sz w:val="26"/>
          <w:szCs w:val="26"/>
        </w:rPr>
        <w:t xml:space="preserve"> по денежным обязательствам муниципальных учреждений </w:t>
      </w:r>
      <w:r>
        <w:rPr>
          <w:sz w:val="26"/>
          <w:szCs w:val="26"/>
        </w:rPr>
        <w:t>Вареновского сельского поселения</w:t>
      </w:r>
      <w:r>
        <w:rPr>
          <w:spacing w:val="-4"/>
          <w:sz w:val="26"/>
          <w:szCs w:val="26"/>
        </w:rPr>
        <w:t>, медицинское освидетельствование водителей;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6"/>
          <w:sz w:val="26"/>
          <w:szCs w:val="26"/>
        </w:rPr>
        <w:t xml:space="preserve">обеспечение расходов на оплату труда с нормативными начислениями на </w:t>
      </w:r>
      <w:r>
        <w:rPr>
          <w:sz w:val="26"/>
          <w:szCs w:val="26"/>
        </w:rPr>
        <w:t>нее, государственных гарантий муниципальным служащим и текущие расходы органов местного самоуправления Вареновского сельского поселения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меры социальной поддержки;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возврат банковского кредита и уплата процентов за пользование областными и банковскими кредитами;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расходы за счет целевых федеральных и областных средств, а также на их софинансирование за счет средств бюджета Вареновского сельского поселения: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расходы за счет средств дорожного фонда Вареновского сельского поселения в пределах полученных доходов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держание аппаратуры системы оповещения (эксплуатационно-техническое обслуживание, аренда площадей под размещение оборудования);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расходы на выполнение принятых решений по резервному фонду Администрации Вареновского сельского поселения, исполнение судебных актов по искам к Вареновскому сельскому поселению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2. Главным распорядителям средств бюджета Вареновского сельского поселения: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не проводить с 1 октября 2014 года процедуры, связанные с осуществлением закупок товаров, работ и услуг для муниципальных нужд, за исключением закупок, осуществляемых за счет целевых федеральных и областных средств и софинансируемых средств из бюджета Вареновского сельского поселения, дорожного фонда, на строительство, реконструкцию, включая разработку проектно-сметной документации, на привлечение кредитов кредитных организаций для финансирования дефицита бюджета Вареновского сельского поселения и (или) погашения долговых обязательств Вареновского сельского поселения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ввести режим экономного расходования средств по всем направлениям, ужесточить контроль за расходами на связь и иными расходами на содержание аппарата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бязать соответствующими правовыми актами подведомственные учреждения, включая бюджетные и автономные, разработать и принять к исполнению аналогичные меры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3. Отделу экономики и финансов администрации Вареновского сельского поселения (Романченко Н.Г.):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 xml:space="preserve">обеспечить </w:t>
      </w:r>
      <w:r>
        <w:rPr>
          <w:spacing w:val="-2"/>
          <w:sz w:val="26"/>
          <w:szCs w:val="26"/>
        </w:rPr>
        <w:t xml:space="preserve">составление и исполнение кассового плана бюджета </w:t>
      </w:r>
      <w:r>
        <w:rPr>
          <w:sz w:val="26"/>
          <w:szCs w:val="26"/>
        </w:rPr>
        <w:t>Вареновского сельского посел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а октябрь - ноябрь 2014г. в соответствии с положениями пункта 1 настоящего постановления;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осуществлять в первоочередном порядке расходы на выплату заработной платы работникам бюджетной сферы, на исполнение долговых обязательств Вареновского сельского поселения, иные социальные выплаты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4. Не проводить с 1 октября 2014 года процедуры, связанные с осуществлением закупок товаров, работ и услуг для муниципальных нужд, за исключением закупок, осуществляемых за счет целевых федеральных и областных средств и софинансируемых средств из бюджета Вареновского сельского поселения, дорожного фонда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5. Установить, что абзац второй пункта 2 и пункт 4 настоящего постановления не распространяется на правоотношения, связанные с доведением лимитов бюджетных обязательств в октябре 2014 года, а также на выполнение принятых решений по резервному фонду Правительства Ростовской области и Администрации Вареновского сельского поселения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6. Контроль  за исполнением постановления оставляю за собой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 xml:space="preserve">   </w:t>
      </w:r>
      <w:r>
        <w:rPr/>
        <w:t>Глав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Вареновского сельского поселения</w:t>
        <w:tab/>
        <w:tab/>
        <w:tab/>
        <w:t>С.В.Янчевский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Постановление  вносит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тдел экономики и финанс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дминистрации Вареновского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льского посел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firstLine="706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172" w:right="360" w:gutter="0" w:header="0" w:top="7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36:00Z</dcterms:created>
  <dc:creator>юрист</dc:creator>
  <dc:description/>
  <cp:keywords/>
  <dc:language>en-US</dc:language>
  <cp:lastModifiedBy>User</cp:lastModifiedBy>
  <cp:lastPrinted>2014-10-07T10:29:00Z</cp:lastPrinted>
  <dcterms:modified xsi:type="dcterms:W3CDTF">2014-10-07T08:14:00Z</dcterms:modified>
  <cp:revision>4</cp:revision>
  <dc:subject/>
  <dc:title> </dc:title>
</cp:coreProperties>
</file>