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69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"О бюджете </w:t>
            </w: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клиновского района на 2012 год 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ановый период 2013 и 2014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664"/>
        <w:gridCol w:w="643"/>
        <w:gridCol w:w="1393"/>
        <w:gridCol w:w="720"/>
        <w:gridCol w:w="1260"/>
      </w:tblGrid>
      <w:tr>
        <w:trPr>
          <w:trHeight w:val="255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RANGE!A15%3AF90"/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  <w:bookmarkEnd w:id="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8,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</w:tr>
      <w:tr>
        <w:trPr>
          <w:trHeight w:val="7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10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6,6</w:t>
            </w:r>
          </w:p>
        </w:tc>
      </w:tr>
      <w:tr>
        <w:trPr>
          <w:trHeight w:val="7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,7</w:t>
            </w:r>
          </w:p>
        </w:tc>
      </w:tr>
      <w:tr>
        <w:trPr>
          <w:trHeight w:val="32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2,3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4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,2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,2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6</w:t>
            </w:r>
          </w:p>
        </w:tc>
      </w:tr>
      <w:tr>
        <w:trPr>
          <w:trHeight w:val="1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</w:tr>
      <w:tr>
        <w:trPr>
          <w:trHeight w:val="23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</w:tr>
      <w:tr>
        <w:trPr>
          <w:trHeight w:val="4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2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5</w:t>
            </w:r>
          </w:p>
        </w:tc>
      </w:tr>
      <w:tr>
        <w:trPr>
          <w:trHeight w:val="20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6,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36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36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3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</w:tr>
      <w:tr>
        <w:trPr>
          <w:trHeight w:val="36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</w:tr>
      <w:tr>
        <w:trPr>
          <w:trHeight w:val="36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муниципальной службы в Вареновском сельском поселении (2012-2014 годы)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trHeight w:val="2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</w:tr>
      <w:tr>
        <w:trPr>
          <w:trHeight w:val="23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ожарная безопасность и защита населения и территорий Вареновского сельского поселения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ротиводействие терроризму и экстремизму в Вареновском сельском поселении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сети внутрипоселковых дорог Вареновского сельского поселения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2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2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Энергосбережение и повышение энергетической эффективности в Вареновском сельском поселении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рганизация благоустройства населенных пунктов в Вареновском сельском поселении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храна окружающей среды в Вареновском сельском поселении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6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госрочная целевая программа Вареновского сельского поселения «Развитие культуры и искусства в Вареновском сельском поселении на 2010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«ВДК» НР РО в соответствии с муниципальным заданием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ВСП «Вареновская СБ» в соответствии с муниципальным заданием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 xml:space="preserve">Массовый спорт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Организация спортивно-массовых мероприятий  в Вареновском сельском поселении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,9</w:t>
            </w:r>
          </w:p>
        </w:tc>
      </w:tr>
      <w:tr>
        <w:trPr>
          <w:trHeight w:val="52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,9</w:t>
            </w:r>
          </w:p>
        </w:tc>
      </w:tr>
      <w:tr>
        <w:trPr>
          <w:trHeight w:val="3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9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9</w:t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9</w:t>
            </w:r>
          </w:p>
        </w:tc>
      </w:tr>
      <w:tr>
        <w:trPr>
          <w:trHeight w:val="15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6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6:00Z</dcterms:created>
  <dc:creator>User</dc:creator>
  <dc:description/>
  <cp:keywords/>
  <dc:language>en-US</dc:language>
  <cp:lastModifiedBy>User</cp:lastModifiedBy>
  <cp:lastPrinted>2012-04-27T10:34:00Z</cp:lastPrinted>
  <dcterms:modified xsi:type="dcterms:W3CDTF">2012-04-27T10:17:00Z</dcterms:modified>
  <cp:revision>20</cp:revision>
  <dc:subject/>
  <dc:title>       </dc:title>
</cp:coreProperties>
</file>