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720"/>
        <w:gridCol w:w="565"/>
        <w:gridCol w:w="1080"/>
      </w:tblGrid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5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5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5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е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5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6"/>
                <w:szCs w:val="26"/>
              </w:rPr>
              <w:t>«О бюджете Вареновского сельского поселения Неклиновского района на 2012 год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5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на плановый период 2013 и 2014 годов»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Варе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2 год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К РФ</w:t>
            </w:r>
          </w:p>
        </w:tc>
        <w:tc>
          <w:tcPr>
            <w:tcW w:w="6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0"/>
        <w:gridCol w:w="2021"/>
      </w:tblGrid>
      <w:tr>
        <w:trPr>
          <w:tblHeader w:val="true"/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1%3AC226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0,2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8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8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1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3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2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2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102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2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 налог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 налог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4,9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00 00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6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1030 10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6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00 00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,3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10 00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,6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13 10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,6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20 00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7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23 10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7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0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8 0402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,4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00 0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1050 1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00 0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8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10 0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8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8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30 0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6,4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6,4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1,4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1,4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1,4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9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0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7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7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1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999 0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1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999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1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6,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арен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С. В. Янчевски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74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8:06:00Z</dcterms:created>
  <dc:creator>Гордиенко</dc:creator>
  <dc:description/>
  <cp:keywords/>
  <dc:language>en-US</dc:language>
  <cp:lastModifiedBy>User</cp:lastModifiedBy>
  <cp:lastPrinted>2011-12-15T10:16:00Z</cp:lastPrinted>
  <dcterms:modified xsi:type="dcterms:W3CDTF">2012-04-17T12:17:00Z</dcterms:modified>
  <cp:revision>5</cp:revision>
  <dc:subject/>
  <dc:title> </dc:title>
</cp:coreProperties>
</file>