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3875"/>
      </w:tblGrid>
      <w:tr>
        <w:trPr>
          <w:trHeight w:val="255" w:hRule="atLeast"/>
        </w:trPr>
        <w:tc>
          <w:tcPr>
            <w:tcW w:w="6745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  <w:tc>
          <w:tcPr>
            <w:tcW w:w="387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1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Вареновского</w:t>
            </w:r>
            <w:r>
              <w:rPr>
                <w:color w:val="000000"/>
                <w:sz w:val="26"/>
                <w:szCs w:val="26"/>
              </w:rPr>
              <w:t xml:space="preserve"> сельского поселения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"О бюджете </w:t>
            </w:r>
            <w:r>
              <w:rPr>
                <w:sz w:val="26"/>
                <w:szCs w:val="26"/>
              </w:rPr>
              <w:t>Вареновского</w:t>
            </w:r>
            <w:r>
              <w:rPr>
                <w:color w:val="000000"/>
                <w:sz w:val="26"/>
                <w:szCs w:val="26"/>
              </w:rPr>
              <w:t xml:space="preserve"> сельского поселения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клиновского района на 2012 год 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плановый период 2013 и 2014 годов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057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64"/>
        <w:gridCol w:w="664"/>
        <w:gridCol w:w="643"/>
        <w:gridCol w:w="1337"/>
        <w:gridCol w:w="112"/>
        <w:gridCol w:w="664"/>
        <w:gridCol w:w="596"/>
        <w:gridCol w:w="360"/>
        <w:gridCol w:w="7616"/>
        <w:gridCol w:w="2520"/>
      </w:tblGrid>
      <w:tr>
        <w:trPr>
          <w:trHeight w:val="25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</w:t>
            </w:r>
          </w:p>
        </w:tc>
        <w:tc>
          <w:tcPr>
            <w:tcW w:w="104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юджета Вареновского сельского поселения</w:t>
            </w:r>
          </w:p>
        </w:tc>
        <w:tc>
          <w:tcPr>
            <w:tcW w:w="104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 2012 год </w:t>
            </w:r>
          </w:p>
        </w:tc>
        <w:tc>
          <w:tcPr>
            <w:tcW w:w="104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  <w:tc>
          <w:tcPr>
            <w:tcW w:w="92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 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ареновского сель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63,7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8,4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7,8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7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1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46,6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6,6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6,6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7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0,7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22,3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4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5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5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5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0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1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1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1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1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356,6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и референдумов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6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2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2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2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главы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3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6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3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3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 6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  <w:r>
              <w:rPr>
                <w:b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,4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070 05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,4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70 05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92 00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госрочная целевая программа «Развитие муниципальной службы в Вареновском сельском поселении (2012-2014 годы)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95 37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7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7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,7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,7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1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Пожарная безопасность и защита населения и территорий Вареновского сельского поселения на 2012-2014 годы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8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8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8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8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Противодействие терроризму и экстремизму в Вареновском сельском поселении на 2012-2014 годы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1,4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1,4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00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1,4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Развитие сети внутрипоселковых дорог Вареновского сельского поселения на 2012-2014 годы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31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1,4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31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1,4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31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1,4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31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1,4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2,7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2,7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2,7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госрочная целевая программа «Энергосбережение и повышение энергетической эффективности в Вареновском сельском поселении на 2012-2014 годы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2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,7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2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,7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2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,7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2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,7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Организация благоустройства населенных пунктов в Вареновском сельском поселении на 2012-2014 годы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храна окружающей среды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Охрана окружающей среды в Вареновском сельском поселении на 2012-2014 годы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6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6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6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6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96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96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6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госрочная целевая программа Вареновского сельского поселения «Развитие культуры и искусства в Вареновском сельском поселении на 2010-2014 годы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6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Выполнение функций МБУК «ВДК» НР РО в соответствии с муниципальным заданием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1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1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1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1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Выполнение функций МБУК ВСП «Вареновская СБ» в соответствии с муниципальным заданием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2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2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2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2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,6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,6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0 05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0 05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62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  <w:r>
              <w:rPr>
                <w:b/>
                <w:color w:val="000000"/>
                <w:sz w:val="26"/>
                <w:szCs w:val="26"/>
              </w:rPr>
              <w:t xml:space="preserve">Массовый спорт 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62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70 05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70 05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госрочная целевая программа «Организация спортивно-массовых мероприятий  в Вареновском сельском поселении на 2012-2014 годы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4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4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4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4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4.9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4.9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0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.9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6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.9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6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.9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6 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.9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63,7</w:t>
            </w:r>
          </w:p>
        </w:tc>
        <w:tc>
          <w:tcPr>
            <w:tcW w:w="10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27:00Z</dcterms:created>
  <dc:creator>User</dc:creator>
  <dc:description/>
  <cp:keywords/>
  <dc:language>en-US</dc:language>
  <cp:lastModifiedBy>User</cp:lastModifiedBy>
  <dcterms:modified xsi:type="dcterms:W3CDTF">2012-04-27T06:35:00Z</dcterms:modified>
  <cp:revision>10</cp:revision>
  <dc:subject/>
  <dc:title>       </dc:title>
</cp:coreProperties>
</file>