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БРАНИЕ ДЕПУТАТОВ ВАРЕН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ЛИНОВСКОГО РАЙОНА РОСТОВ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44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5328"/>
        <w:gridCol w:w="900"/>
        <w:gridCol w:w="4786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Вареновского сельского поселения от 20.12.2011 г № 252 «О бюджете Вареновского сельского поселения Неклиновского района на 2012 год и на плановый период 2013 и 2014 годов» </w:t>
            </w:r>
          </w:p>
        </w:tc>
        <w:tc>
          <w:tcPr>
            <w:tcW w:w="5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 апр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2 года</w:t>
            </w:r>
          </w:p>
        </w:tc>
      </w:tr>
    </w:tbl>
    <w:p>
      <w:pPr>
        <w:pStyle w:val="Heading1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851"/>
        <w:rPr>
          <w:b/>
          <w:b/>
          <w:szCs w:val="28"/>
        </w:rPr>
      </w:pPr>
      <w:r>
        <w:rPr>
          <w:b/>
          <w:szCs w:val="28"/>
        </w:rPr>
        <w:t>Собрание депутатов Вареновского сельского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ти в Решение Собрания депутатов Вареновского сельского поселения от 20.12.2011г. № 252 «О бюджете Вареновского сельского поселения Неклиновского района на 2012 год и на плановый период 2013 и 2014 годов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1). Текст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/>
      </w:pPr>
      <w:r>
        <w:rPr>
          <w:sz w:val="26"/>
          <w:szCs w:val="26"/>
        </w:rPr>
        <w:t>Статья 1.</w:t>
      </w:r>
      <w:r>
        <w:rPr>
          <w:b/>
          <w:sz w:val="26"/>
          <w:szCs w:val="26"/>
        </w:rPr>
        <w:t xml:space="preserve"> Основные характеристики бюджета Вареновского сельского поселения на 2012 год и на плановый период 2013 и 2014 годов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Вареновского сельского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) прогнозируемый общий объем доходов бюджета поселения в сумме 9486,6 тыс.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) общий объем расходов бюджета поселения в сумме 9563,7 тыс.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) предельный объем муниципального долга Вареновского сельского поселения в сумме 1285,1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внутреннего долга Вареновского сельского поселения на 1 января 2013 года в сумме 0,0 тыс. рублей, в том числе верхний предел долга по муниципальным гарантиям Варенов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дефицит бюджета Вареновского сельского поселения в сумме 77,1 тыс.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на 2013 год в сумме 9589,2 тыс. рублей и на 2014 год в сумме 15977,4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6"/>
          <w:szCs w:val="26"/>
        </w:rPr>
        <w:t>2) общий объем расходов бюджета Вареновского сельского поселения на 2013 год в сумме 9589,2 тыс. рублей, в том числе условно утвержденные расходы в сумме 239,7 тыс. рублей, и на 2014 год в сумме 15977,4 тыс. рублей, в том числе условно утвержденные расходы в сумме 798,9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едельный объем муниципального долга Вареновского сельского поселения на 2013 год в сумме 0,0 тыс. рублей и на 2014 год в сумме 0,0 тыс. 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) </w:t>
      </w:r>
      <w:r>
        <w:rPr>
          <w:sz w:val="28"/>
          <w:szCs w:val="28"/>
        </w:rPr>
        <w:t>верхний предел муниципального внутреннего долга Вареновского сельского поселения на 1 января 2014 года  в сумме 0,0 тыс. рублей, в том числе верхний предел долга по муниципальным гарантиям Вареновского сельского поселения в сумме 0,0 тыс. рублей и верхний предел муниципального внутреннего долга Вареновского сельского поселения на 1 января 2015 года  в сумме 0,0 тыс. рублей, в том числе верхний предел долга по муниципальным гарантиям Варенов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дефицит бюджета Вареновского сельского поселения на 2013 год в сумме 0,0 тыс. рублей и на 2014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Вареновского сельского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Вареновского сельского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доходов в бюджет Варе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 и плановый период 2013 и 2014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Вареновского сельского поселения на 2012 год и плановый период 2013 и 2014 годов согласно приложению 5 к настоящему решению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Вареновского сельского поселения Неклиновского района и главные администраторы источников финансирования дефицита бюджета Вареновского сельского поселения Неклин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</w:t>
      </w:r>
      <w:r>
        <w:rPr>
          <w:bCs/>
          <w:sz w:val="28"/>
          <w:szCs w:val="28"/>
        </w:rPr>
        <w:t>Вареновского сельского поселения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– органов местного самоуправления </w:t>
      </w:r>
      <w:r>
        <w:rPr>
          <w:bCs/>
          <w:sz w:val="28"/>
          <w:szCs w:val="28"/>
        </w:rPr>
        <w:t>Вареновского сельского поселения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</w:t>
      </w:r>
      <w:r>
        <w:rPr>
          <w:bCs/>
          <w:sz w:val="28"/>
          <w:szCs w:val="28"/>
        </w:rPr>
        <w:t>Варен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</w:t>
      </w:r>
      <w:r>
        <w:rPr>
          <w:bCs/>
          <w:sz w:val="28"/>
          <w:szCs w:val="28"/>
        </w:rPr>
        <w:t>Вареновского сельского поселения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полномочить администрацию Вареновского сельского поселения в рамках Соглашения Администрации Вареновского сельского поселения и Управления Федерального казначейства по Ростовской области по вопросу информационного взаимодействия между Управлением Федерального казначейства по Ростовской области и администраторами поступлений доходов Вареновского сельского поселения на осуществление администрирования поступлений в бюджет Вареновского сельского поселения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Вареновского сельского поселения на 2012 год и на плановый период 2013 и 2014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а </w:t>
      </w:r>
      <w:r>
        <w:rPr>
          <w:b/>
          <w:bCs/>
          <w:sz w:val="26"/>
          <w:szCs w:val="26"/>
        </w:rPr>
        <w:t xml:space="preserve">Вареновского сельского поселения </w:t>
      </w:r>
      <w:r>
        <w:rPr>
          <w:sz w:val="28"/>
          <w:szCs w:val="28"/>
        </w:rPr>
        <w:t>на 2012 год согласно приложению 9 к настоящему решению и на плановый период 2013 и 2014 годов согласно приложению 10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 xml:space="preserve">Вареновского сельского поселения  </w:t>
      </w:r>
      <w:r>
        <w:rPr>
          <w:sz w:val="28"/>
          <w:szCs w:val="28"/>
        </w:rPr>
        <w:t>на 2012 год согласно приложению 1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 xml:space="preserve">Вареновского сельского поселения  </w:t>
      </w:r>
      <w:r>
        <w:rPr>
          <w:sz w:val="28"/>
          <w:szCs w:val="28"/>
        </w:rPr>
        <w:t>на плановый период 2013 и 2014 годов 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средств, получаемых муниципальными бюджетными учреждениями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Вареновского сельского поселения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>1. Не использованные по состоянию на 1 января 2012 года остатки средств, полученных муниципальными бюджетными учреждениями Вареновского сельского поселения, в отношении которых в 2011 году не было принято решение о предоставлении им субсидии из бюджета Вареновского сельского поселения Неклиновского района в соответствии со статьей 78</w:t>
      </w:r>
      <w:r>
        <w:rPr>
          <w:rFonts w:cs="Arial"/>
          <w:sz w:val="28"/>
          <w:szCs w:val="40"/>
          <w:vertAlign w:val="superscript"/>
        </w:rPr>
        <w:t>1</w:t>
      </w:r>
      <w:r>
        <w:rPr>
          <w:rFonts w:cs="Arial"/>
          <w:sz w:val="28"/>
          <w:szCs w:val="40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муниципальных бюджетных учреждений Варе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. Не использованные по состоянию на 1 января 2012 года остатки средств, поступивших во временное распоряжение муниципальных бюджетных учреждений  Федоровского сельского поселения, в отношении которых в 2011 году не было принято решение о предоставлении им субсидии из бюджета Вареновского сельского поселения Неклиновского района в соответствии со статьей 78</w:t>
      </w:r>
      <w:r>
        <w:rPr>
          <w:rFonts w:cs="Arial"/>
          <w:sz w:val="28"/>
          <w:szCs w:val="40"/>
          <w:vertAlign w:val="superscript"/>
        </w:rPr>
        <w:t>1</w:t>
      </w:r>
      <w:r>
        <w:rPr>
          <w:rFonts w:cs="Arial"/>
          <w:sz w:val="28"/>
          <w:szCs w:val="40"/>
        </w:rPr>
        <w:t xml:space="preserve"> Бюджетного кодекса Российской Федерации,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Вареновского сельского поселения.</w:t>
      </w:r>
    </w:p>
    <w:p>
      <w:pPr>
        <w:pStyle w:val="Normal"/>
        <w:ind w:firstLine="851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080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 направлении субвенций, предусмотренных Вареновскому сельскому поселению, на финансирование расходов в 2012 году и плановый период 2013 и 201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править в 2012 году субвенции из областного бюджета, предусмотренные Вареновскому сельскому поселению, на финансирование расходов согласно приложению 13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 в плановом периоде 2013 и 2014 годов субвенции из областного бюджета, предусмотренные Вареновскому сельскому поселению, на финансирование расходов согласно приложению 14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 направлении средств, предусмотренных Вареновскому сельскому поселению из Фонда софинансирования расходов областного бюджета, на финансирование расходов в 2012 году и плановом периоде 2013 и 2014 годов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субсидию, предусмотренную Вареновскому сельскому поселению за счет Фонда софинансирования областного бюджета, на финансирование расходов по особо важным и (или) контролируемым Администрацией Ростовской области объектам и направлениям расходования, согласно приложению 15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расходования средств, предусмотренных в бюджете Вареновского сельского поселения, на софинансирование расходов в 2012 году и плановом периоде 2013 и 2014 годов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Направить средства, предусмотренные в бюджете Вареновского сельского поселения, на софинансирование расходов, предусмотренных фондом софинансирования расходов областного бюджета на финансирование расходов в 2012 году, согласно приложению 16 к настоящему решению.</w:t>
      </w:r>
    </w:p>
    <w:p>
      <w:pPr>
        <w:pStyle w:val="Normal"/>
        <w:ind w:left="2160" w:hanging="13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Особенности исполнения бюджета Вареновского сельского поселения в 2012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арен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Вареновского сельского поселения, по налогам, сборам, начисленным пеням и штрафам, подлежащим зачислению в бюджет Вареновского сельского поселения, в порядке и на условиях, установленных Администрацией Вареновского сельского поселения Неклин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е использованные по состоянию на 1 января 2012 года остатки межбюджетных трансфертов, предоставленных из областного бюджета бюджету Вареновского сельского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бюджет Неклиновского района в течение первых 15 рабочих дней 2012 года.</w:t>
      </w:r>
    </w:p>
    <w:p>
      <w:pPr>
        <w:pStyle w:val="Normal"/>
        <w:ind w:left="2160" w:hanging="13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3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Межбюджетные трансферты, предоставляемые бюджету Неклин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межбюджетных трансфертов, предоставляемых из бюджета Вареновского сельского поселения бюджету Неклиновского района на 2012 год, согласно приложению 1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12 года.».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6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енов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Янчевский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. Вареновка</w:t>
      </w:r>
    </w:p>
    <w:p>
      <w:pPr>
        <w:pStyle w:val="Normal"/>
        <w:rPr/>
      </w:pPr>
      <w:r>
        <w:rPr>
          <w:b/>
          <w:bCs/>
          <w:sz w:val="26"/>
          <w:szCs w:val="26"/>
        </w:rPr>
        <w:t>17 апреля 2012 года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262</w:t>
      </w:r>
    </w:p>
    <w:sectPr>
      <w:headerReference w:type="default" r:id="rId10"/>
      <w:footerReference w:type="default" r:id="rId11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53:00Z</dcterms:created>
  <dc:creator>Гордиенко</dc:creator>
  <dc:description/>
  <cp:keywords/>
  <dc:language>en-US</dc:language>
  <cp:lastModifiedBy>User</cp:lastModifiedBy>
  <cp:lastPrinted>2011-11-10T10:04:00Z</cp:lastPrinted>
  <dcterms:modified xsi:type="dcterms:W3CDTF">2012-04-19T12:22:00Z</dcterms:modified>
  <cp:revision>64</cp:revision>
  <dc:subject/>
  <dc:title>ПРОЕКТ</dc:title>
</cp:coreProperties>
</file>