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брания депутат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ареновского сельского посе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 Варен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еклиновского района на 2012 год</w:t>
      </w:r>
    </w:p>
    <w:p>
      <w:pPr>
        <w:pStyle w:val="Normal"/>
        <w:jc w:val="right"/>
        <w:rPr/>
      </w:pPr>
      <w:r>
        <w:rPr>
          <w:sz w:val="26"/>
          <w:szCs w:val="26"/>
        </w:rPr>
        <w:t>и на плановый период 2013-2014 годов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предоставляемые бюдже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еклиновского района на 2012 год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>
          <w:trHeight w:val="322" w:hRule="atLeast"/>
        </w:trPr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>
          <w:trHeight w:val="322" w:hRule="atLeast"/>
        </w:trPr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-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4,9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держание и осуществление деятельности аварийно-спасательных формир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9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астичную передачу полномочий 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лномочий по осуществлению контроля за исполнением бюджета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лномочий  по софинансированию муниципальных программ развития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лномочий  по мероприятиям по разработке генеральных планов, правил землепользования и застройки муниципальных образований области (за счет средств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е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>С. В. Янче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9:00Z</dcterms:created>
  <dc:creator>User</dc:creator>
  <dc:description/>
  <cp:keywords/>
  <dc:language>en-US</dc:language>
  <cp:lastModifiedBy>User</cp:lastModifiedBy>
  <dcterms:modified xsi:type="dcterms:W3CDTF">2012-03-30T12:00:00Z</dcterms:modified>
  <cp:revision>18</cp:revision>
  <dc:subject/>
  <dc:title>Приложение 15</dc:title>
</cp:coreProperties>
</file>