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87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"О бюджете </w:t>
            </w: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клиновского района на 2012 год 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ановый период 2013 и 2014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6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9"/>
        <w:gridCol w:w="171"/>
        <w:gridCol w:w="549"/>
        <w:gridCol w:w="171"/>
        <w:gridCol w:w="329"/>
        <w:gridCol w:w="276"/>
        <w:gridCol w:w="329"/>
        <w:gridCol w:w="1415"/>
        <w:gridCol w:w="636"/>
        <w:gridCol w:w="679"/>
        <w:gridCol w:w="485"/>
        <w:gridCol w:w="1080"/>
        <w:gridCol w:w="41"/>
        <w:gridCol w:w="1464"/>
        <w:gridCol w:w="8655"/>
      </w:tblGrid>
      <w:tr>
        <w:trPr>
          <w:trHeight w:val="420" w:hRule="atLeast"/>
        </w:trPr>
        <w:tc>
          <w:tcPr>
            <w:tcW w:w="1048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</w:t>
            </w:r>
          </w:p>
        </w:tc>
        <w:tc>
          <w:tcPr>
            <w:tcW w:w="10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8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Вареновского сельского поселения</w:t>
            </w:r>
          </w:p>
        </w:tc>
        <w:tc>
          <w:tcPr>
            <w:tcW w:w="10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048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3 и 2014 годов</w:t>
            </w:r>
          </w:p>
        </w:tc>
        <w:tc>
          <w:tcPr>
            <w:tcW w:w="10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8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6"/>
                <w:szCs w:val="26"/>
              </w:rPr>
            </w:pPr>
            <w:r>
              <w:rPr>
                <w:b/>
                <w:bCs/>
                <w:color w:val="CCFFFF"/>
                <w:sz w:val="26"/>
                <w:szCs w:val="26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color w:val="CCFFFF"/>
                <w:sz w:val="26"/>
                <w:szCs w:val="26"/>
              </w:rPr>
            </w:pPr>
            <w:r>
              <w:rPr>
                <w:color w:val="CCFFFF"/>
                <w:sz w:val="26"/>
                <w:szCs w:val="26"/>
              </w:rPr>
              <w:t> </w:t>
            </w:r>
          </w:p>
        </w:tc>
        <w:tc>
          <w:tcPr>
            <w:tcW w:w="8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4" w:type="dxa"/>
            <w:gridSpan w:val="6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ед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ановый период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арен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33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33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7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муниципальной службы в Вареновском сельском поселении (2012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,0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9,6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6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8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муниципальной службы в Вареновском сельском поселении (2012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ожарная безопасность и защита населения и территорий Вареновского сельского поселения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ротиводействие терроризму и экстремизму в Вареновском сельском поселении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34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34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долгосрочная целевая программа «Развитие сети автомобильных дорог общего пользования Ростовской области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сети внутрипоселковых дорог Вареновского сельского поселения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Энергосбережение и повышение энергетической эффективности в Вареновском сельском поселении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рганизация благоустройства населенных пунктов в Вареновском сельском поселении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храна окружающей среды в Вареновском сельском поселении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5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госрочная целевая программа Вареновского сельского поселения «Развитие культуры и искусства в Вареновском сельском поселении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«ВДК» НР РО в соответствии с муниципальным заданием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ВСП «Вареновская СБ» в соответствии с муниципальным заданием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Массовый спор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Организация спортивно-массовых мероприятий  в Вареновском сельском поселении на 2012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77,4</w:t>
            </w:r>
          </w:p>
        </w:tc>
        <w:tc>
          <w:tcPr>
            <w:tcW w:w="10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8:00Z</dcterms:created>
  <dc:creator>User</dc:creator>
  <dc:description/>
  <cp:keywords/>
  <dc:language>en-US</dc:language>
  <cp:lastModifiedBy>User</cp:lastModifiedBy>
  <dcterms:modified xsi:type="dcterms:W3CDTF">2012-04-27T07:18:00Z</dcterms:modified>
  <cp:revision>13</cp:revision>
  <dc:subject/>
  <dc:title>       </dc:title>
</cp:coreProperties>
</file>